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object w:dxaOrig="12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36.7pt" filled="f" o:ole="">
            <v:imagedata r:id="rId3" o:title=""/>
          </v:shape>
          <o:OLEObject Type="Embed" ProgID="" ShapeID="ole_rId2" DrawAspect="Content" ObjectID="_947002369" r:id="rId2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fficio 5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bito Territoriale della Provincia di Cagliar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À POSTI SCUOLA PRIMARIA PER LE OPERAZIONI CONCERNENTI I CONTRATTI A TEMPO INDETERMINATO A.S. 2015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PO POSTO:</w:t>
        <w:tab/>
        <w:t>MINORATI UDIT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LESIAS NIVOLA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NTADI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object w:dxaOrig="1260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25pt;height:36.7pt" filled="f" o:ole="">
            <v:imagedata r:id="rId5" o:title=""/>
          </v:shape>
          <o:OLEObject Type="Embed" ProgID="" ShapeID="ole_rId4" DrawAspect="Content" ObjectID="_320171650" r:id="rId4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fficio 5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bito Territoriale della Provincia di Cagliar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À POSTI SCUOLA PRIMARIA PER LE OPERAZIONI CONCERNENTI I CONTRATTI A TEMPO INDETERMINATO A.S. 2015/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PO POSTO:</w:t>
        <w:tab/>
        <w:t>MINORATI PSICOFISICI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APOTERRA 2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CIMOPUTZU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USNOVA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USNOVA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USNOVA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UASILA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GLESIAS NIVOLA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NDAS</w:t>
        <w:tab/>
        <w:tab/>
        <w:tab/>
      </w:r>
      <w:r>
        <w:rPr>
          <w:sz w:val="24"/>
          <w:szCs w:val="24"/>
          <w:lang w:val="en-US"/>
        </w:rPr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ANDAS</w:t>
        <w:tab/>
        <w:tab/>
        <w:tab/>
        <w:t>O.D.</w:t>
        <w:tab/>
        <w:tab/>
      </w:r>
      <w:r>
        <w:rPr>
          <w:sz w:val="24"/>
          <w:szCs w:val="24"/>
        </w:rPr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NDAS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ACALAGONI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ACALAGONI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ACALAGONI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134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object w:dxaOrig="1260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25pt;height:36.7pt" filled="f" o:ole="">
            <v:imagedata r:id="rId7" o:title=""/>
          </v:shape>
          <o:OLEObject Type="Embed" ProgID="" ShapeID="ole_rId6" DrawAspect="Content" ObjectID="_1083653956" r:id="rId6"/>
        </w:objec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Ufficio Scolastico Regionale per la Sardegna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fficio 5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mbito Territoriale della Provincia di Cagliari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RCAO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.NICOLÒ  GERREI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.NICOLÒ  GERREI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.NICOLÒ  GERREI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RROCH</w:t>
        <w:tab/>
        <w:t>.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NORBI’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LIQUA </w:t>
        <w:tab/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ILLASIMIUS</w:t>
        <w:tab/>
        <w:tab/>
        <w:t>O.D.</w:t>
        <w:tab/>
        <w:tab/>
        <w:t>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8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1:26:00Z</dcterms:created>
  <dc:creator>M.I.U.R.</dc:creator>
  <dc:description/>
  <dc:language>en-US</dc:language>
  <cp:lastModifiedBy>Administrator</cp:lastModifiedBy>
  <cp:lastPrinted>2015-07-27T09:04:00Z</cp:lastPrinted>
  <dcterms:modified xsi:type="dcterms:W3CDTF">2015-07-28T11:26:00Z</dcterms:modified>
  <cp:revision>3</cp:revision>
  <dc:subject/>
  <dc:title/>
</cp:coreProperties>
</file>