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OGGETTO</w:t>
      </w:r>
      <w:r>
        <w:rPr>
          <w:sz w:val="28"/>
          <w:szCs w:val="28"/>
        </w:rPr>
        <w:t xml:space="preserve">: </w:t>
      </w:r>
      <w:r>
        <w:rPr>
          <w:b/>
          <w:sz w:val="24"/>
          <w:szCs w:val="24"/>
        </w:rPr>
        <w:t xml:space="preserve">Elenco sedi vacanti posto sostegno, per assunzioni a tempo indeterminato personale docente scuola PRIMARIA  A.S. 2015-16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ncorso ordinario. Convocazioni del 29 e 30 luglio 2015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Posti vacanti  </w:t>
      </w:r>
      <w:r>
        <w:rPr>
          <w:b/>
          <w:sz w:val="28"/>
          <w:szCs w:val="28"/>
        </w:rPr>
        <w:t xml:space="preserve">SOSTEGNO </w:t>
      </w:r>
      <w:r>
        <w:rPr>
          <w:b/>
          <w:sz w:val="24"/>
          <w:szCs w:val="24"/>
        </w:rPr>
        <w:t xml:space="preserve"> n.57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tbl>
      <w:tblPr>
        <w:tblW w:w="9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236"/>
        <w:gridCol w:w="5490"/>
      </w:tblGrid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ACCETTAZIONE</w:t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SASSARI   5° CIRC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SASSARI   10° CIRC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SASSARI   10° CIRC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GGIU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ARZACHENA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C BADESI         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BON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BUDDUSO’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BUDDUSO’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BUDDUSO’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BUDDUSO’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CASTELSARD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CASTELSARD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LA MADDALEN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LA MADDALEN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LOIRI PORTO SAN PAOL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ACCETTAZIONE</w:t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MON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C MONT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D. OLBI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D. OLBIA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D. OLBIA 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D. OLBIA 3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. OLBIA 4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OLB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OLB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OSCHI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OSS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OSS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ALA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ALA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 PALAU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PERFUGA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PORTO TORRES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PORTO TORRES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PORTO TORRES 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ACCETTAZIONE</w:t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PORTO TORRES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PORTO TORRES 2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SANTA TERESA GALLU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SANTA TERESA GALLUR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SENNO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SENNOR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SORS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SORS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SORS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TEMPIO PAUSAN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USINI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exact"/>
        </w:trPr>
        <w:tc>
          <w:tcPr>
            <w:tcW w:w="4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VILLANOV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 VILLANOV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auto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Anna Maria Massenti</w:t>
      </w:r>
    </w:p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UFFICIO VI – Ambito territoriale per la provincia di Sassari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8"/>
        <w:szCs w:val="28"/>
      </w:rPr>
    </w:pPr>
    <w:r>
      <w:rPr>
        <w:i/>
        <w:sz w:val="28"/>
        <w:szCs w:val="28"/>
      </w:rPr>
      <w:tab/>
    </w:r>
  </w:p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jc w:val="center"/>
      <w:textAlignment w:val="auto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88" w:before="0" w:after="80"/>
      <w:ind w:firstLine="709"/>
      <w:jc w:val="both"/>
    </w:pPr>
    <w:rPr>
      <w:rFonts w:ascii="Tahoma" w:hAnsi="Tahoma" w:cs="Tahoma"/>
      <w:sz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32:00Z</dcterms:created>
  <dc:creator>M.I.U.R.</dc:creator>
  <dc:description/>
  <dc:language>en-US</dc:language>
  <cp:lastModifiedBy>Administrator</cp:lastModifiedBy>
  <cp:lastPrinted>2015-07-23T08:25:00Z</cp:lastPrinted>
  <dcterms:modified xsi:type="dcterms:W3CDTF">2015-07-28T11:32:00Z</dcterms:modified>
  <cp:revision>2</cp:revision>
  <dc:subject/>
  <dc:title>Prot</dc:title>
</cp:coreProperties>
</file>